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0263" w:h="8222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553845</wp:posOffset>
              </wp:positionH>
              <wp:positionV relativeFrom="paragraph">
                <wp:posOffset>-690880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2.35pt;margin-top:-54.4pt;width:22.9pt;height:22.9pt" coordorigin="2447,-1088" coordsize="458,458">
              <v:shape id="shape_0" fillcolor="white" stroked="t" o:allowincell="f" style="position:absolute;left:2447;top:-10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525;top:-989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55980</wp:posOffset>
              </wp:positionH>
              <wp:positionV relativeFrom="paragraph">
                <wp:posOffset>-295910</wp:posOffset>
              </wp:positionV>
              <wp:extent cx="4680585" cy="86360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3.3pt;mso-position-vertical-relative:text;margin-left:-67.4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3996055" cy="27000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96000" cy="2700000"/>
                        <a:chOff x="0" y="0"/>
                        <a:chExt cx="3996000" cy="2700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35000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34000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44800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270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270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98360" y="0"/>
                          <a:ext cx="0" cy="270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6000" y="0"/>
                          <a:ext cx="0" cy="270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4000" y="0"/>
                          <a:ext cx="0" cy="270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3492000" cy="219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314.6pt;height:212.55pt" coordorigin="1974,1974" coordsize="6292,4251">
              <v:line id="shape_0" from="1974,2371" to="8266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8266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4100" to="8266,410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5659" to="8266,565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5829" to="8266,582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622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622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121,1974" to="5121,622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700,1974" to="7700,622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870,1974" to="7870,622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5498;height:3457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3275965" cy="1979930"/>
              <wp:effectExtent l="3810" t="3175" r="254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76000" cy="198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257.9pt;height:155.8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3060065" cy="1764030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00" cy="1764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45pt;margin-top:135.45pt;width:240.9pt;height:138.8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532505</wp:posOffset>
          </wp:positionH>
          <wp:positionV relativeFrom="paragraph">
            <wp:posOffset>2022475</wp:posOffset>
          </wp:positionV>
          <wp:extent cx="1212850" cy="152590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85900</wp:posOffset>
              </wp:positionH>
              <wp:positionV relativeFrom="paragraph">
                <wp:posOffset>2156460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254"/>
                          <a:gd name="adj2" fmla="val -40782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7pt;margin-top:169.8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66215</wp:posOffset>
              </wp:positionH>
              <wp:positionV relativeFrom="paragraph">
                <wp:posOffset>126047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388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5.45pt;margin-top:99.2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429000</wp:posOffset>
              </wp:positionH>
              <wp:positionV relativeFrom="paragraph">
                <wp:posOffset>1188085</wp:posOffset>
              </wp:positionV>
              <wp:extent cx="1009650" cy="753745"/>
              <wp:effectExtent l="17526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66226"/>
                          <a:gd name="adj2" fmla="val -38796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70pt;margin-top:93.5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558925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2.75pt;margin-top:50.45pt;width:22.9pt;height:22.9pt" coordorigin="2455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455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533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7:13:00Z</dcterms:created>
  <dc:creator>ugo</dc:creator>
  <dc:description/>
  <cp:keywords/>
  <dc:language>en-US</dc:language>
  <cp:lastModifiedBy>カンプリ 北大阪</cp:lastModifiedBy>
  <dcterms:modified xsi:type="dcterms:W3CDTF">2019-01-07T00:28:00Z</dcterms:modified>
  <cp:revision>14</cp:revision>
  <dc:subject/>
  <dc:title/>
</cp:coreProperties>
</file>